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-447675</wp:posOffset>
                </wp:positionV>
                <wp:extent cx="935990" cy="935990"/>
                <wp:effectExtent l="5080" t="5080" r="5715" b="5715"/>
                <wp:wrapNone/>
                <wp:docPr id="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210.35pt;margin-top:-35.25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4425</wp:posOffset>
                </wp:positionH>
                <wp:positionV relativeFrom="paragraph">
                  <wp:posOffset>-556895</wp:posOffset>
                </wp:positionV>
                <wp:extent cx="1926590" cy="419100"/>
                <wp:effectExtent l="5080" t="5080" r="5715" b="291465"/>
                <wp:wrapNone/>
                <wp:docPr id="2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419040"/>
                        </a:xfrm>
                        <a:prstGeom prst="wedgeRoundRectCallout">
                          <a:avLst>
                            <a:gd name="adj1" fmla="val -48486"/>
                            <a:gd name="adj2" fmla="val 11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87.75pt;margin-top:-43.85pt;width:151.6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/>
        <w:t>（第７号様式）　　　　　　　　　　　　　　　　　　　　　　　　　　　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60"/>
        <w:ind w:right="4418"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8370</wp:posOffset>
                </wp:positionH>
                <wp:positionV relativeFrom="paragraph">
                  <wp:posOffset>103505</wp:posOffset>
                </wp:positionV>
                <wp:extent cx="1776730" cy="395605"/>
                <wp:effectExtent l="5080" t="332740" r="5715" b="5080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95640"/>
                        </a:xfrm>
                        <a:prstGeom prst="wedgeRoundRectCallout">
                          <a:avLst>
                            <a:gd name="adj1" fmla="val -14189"/>
                            <a:gd name="adj2" fmla="val -131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73.1pt;margin-top:8.15pt;width:139.85pt;height:3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sz w:val="24"/>
        </w:rPr>
      </w:pPr>
      <w:r>
        <w:rPr>
          <w:sz w:val="24"/>
        </w:rPr>
        <w:t>理事長　　殿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ind w:right="4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-2" w:right="98" w:firstLine="49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</wp:posOffset>
                </wp:positionH>
                <wp:positionV relativeFrom="paragraph">
                  <wp:posOffset>135255</wp:posOffset>
                </wp:positionV>
                <wp:extent cx="2740660" cy="836930"/>
                <wp:effectExtent l="5080" t="5080" r="431165" b="5715"/>
                <wp:wrapNone/>
                <wp:docPr id="4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837000"/>
                        </a:xfrm>
                        <a:prstGeom prst="wedgeRoundRectCallout">
                          <a:avLst>
                            <a:gd name="adj1" fmla="val 64944"/>
                            <a:gd name="adj2" fmla="val 42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11.75pt;margin-top:10.65pt;width:215.75pt;height:6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-2" w:right="98" w:firstLine="4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3205</wp:posOffset>
                </wp:positionH>
                <wp:positionV relativeFrom="paragraph">
                  <wp:posOffset>127635</wp:posOffset>
                </wp:positionV>
                <wp:extent cx="935990" cy="935990"/>
                <wp:effectExtent l="5080" t="5080" r="5715" b="571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19.15pt;margin-top:10.05pt;width:73.6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/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/>
      </w:pPr>
      <w:r>
        <w:rPr/>
      </w:r>
    </w:p>
    <w:p>
      <w:pPr>
        <w:pStyle w:val="Normal"/>
        <w:tabs>
          <w:tab w:val="clear" w:pos="851"/>
          <w:tab w:val="left" w:pos="9072" w:leader="none"/>
        </w:tabs>
        <w:spacing w:lineRule="atLeast" w:line="460"/>
        <w:ind w:left="-4" w:right="-1" w:firstLine="4966"/>
        <w:rPr/>
      </w:pPr>
      <w:r>
        <w:rPr/>
        <w:tab/>
      </w:r>
      <w:r>
        <w:rPr/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/>
      </w:pPr>
      <w:r>
        <w:rPr/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159385</wp:posOffset>
                </wp:positionV>
                <wp:extent cx="2569210" cy="885825"/>
                <wp:effectExtent l="5080" t="452755" r="5715" b="5080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85960"/>
                        </a:xfrm>
                        <a:prstGeom prst="wedgeRoundRectCallout">
                          <a:avLst>
                            <a:gd name="adj1" fmla="val 34356"/>
                            <a:gd name="adj2" fmla="val -99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wav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56.9pt;margin-top:12.55pt;width:202.25pt;height:6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wav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sz w:val="28"/>
        </w:rPr>
      </w:pPr>
      <w:r>
        <w:rPr>
          <w:sz w:val="28"/>
        </w:rPr>
        <w:t>小規模事業者事業承継計画策定完了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sz w:val="24"/>
        </w:rPr>
      </w:pPr>
      <w:r>
        <w:rPr>
          <w:sz w:val="24"/>
        </w:rPr>
        <w:t>令和　年　　月　　日付　財産経収第　　号をもって支援決定のあった、標記の計画策定を完了しましたので、下記のとおり、関係書類を添えて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13360</wp:posOffset>
                </wp:positionV>
                <wp:extent cx="5210175" cy="657225"/>
                <wp:effectExtent l="5715" t="532130" r="164465" b="5080"/>
                <wp:wrapNone/>
                <wp:docPr id="7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657360"/>
                        </a:xfrm>
                        <a:prstGeom prst="wedgeRoundRectCallout">
                          <a:avLst>
                            <a:gd name="adj1" fmla="val -33606"/>
                            <a:gd name="adj2" fmla="val -129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事業承継計画策定支援決定通知書」の右上に記載されている「年月日」「番号」を記載してください（不明な場合は、空欄に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4.05pt;margin-top:16.8pt;width:410.2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事業承継計画策定支援決定通知書」の右上に記載されている「年月日」「番号」を記載してください（不明な場合は、空欄にしてください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sz w:val="24"/>
        </w:rPr>
      </w:pPr>
      <w:r>
        <w:rPr>
          <w:sz w:val="24"/>
        </w:rPr>
        <w:t>１　計画策定完了年月日</w:t>
      </w:r>
      <w:r>
        <w:rPr>
          <w:sz w:val="24"/>
        </w:rPr>
        <w:tab/>
      </w:r>
      <w:r>
        <w:rPr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3545</wp:posOffset>
                </wp:positionH>
                <wp:positionV relativeFrom="paragraph">
                  <wp:posOffset>66040</wp:posOffset>
                </wp:positionV>
                <wp:extent cx="1776730" cy="363220"/>
                <wp:effectExtent l="285750" t="13335" r="5715" b="5715"/>
                <wp:wrapNone/>
                <wp:docPr id="8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wedgeRoundRectCallout">
                          <a:avLst>
                            <a:gd name="adj1" fmla="val -64402"/>
                            <a:gd name="adj2" fmla="val -50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33.35pt;margin-top:5.2pt;width:139.8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3261" w:leader="none"/>
          <w:tab w:val="left" w:pos="5220" w:leader="none"/>
        </w:tabs>
        <w:rPr/>
      </w:pPr>
      <w:r>
        <w:rPr>
          <w:sz w:val="24"/>
        </w:rPr>
        <w:t>２　事業承継計画　　　　　　（別紙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14:00Z</dcterms:created>
  <dc:creator>ＦＭＶユーザ</dc:creator>
  <dc:description/>
  <cp:keywords/>
  <dc:language>en-US</dc:language>
  <cp:lastModifiedBy>biz05</cp:lastModifiedBy>
  <cp:lastPrinted>2021-06-21T08:40:00Z</cp:lastPrinted>
  <dcterms:modified xsi:type="dcterms:W3CDTF">2022-05-12T08:24:00Z</dcterms:modified>
  <cp:revision>4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