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-609600</wp:posOffset>
                </wp:positionV>
                <wp:extent cx="935990" cy="935990"/>
                <wp:effectExtent l="5080" t="5080" r="5715" b="5715"/>
                <wp:wrapNone/>
                <wp:docPr id="1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210.35pt;margin-top:-48pt;width:73.6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-718820</wp:posOffset>
                </wp:positionV>
                <wp:extent cx="1926590" cy="419100"/>
                <wp:effectExtent l="5080" t="5080" r="5715" b="291465"/>
                <wp:wrapNone/>
                <wp:docPr id="2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419040"/>
                        </a:xfrm>
                        <a:prstGeom prst="wedgeRoundRectCallout">
                          <a:avLst>
                            <a:gd name="adj1" fmla="val -48486"/>
                            <a:gd name="adj2" fmla="val 11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91.5pt;margin-top:-56.6pt;width:151.65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/>
        <w:t>（第９号様式）　　　　　　　　　　　　　　　　　　　　　　　　　　　　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60"/>
        <w:ind w:right="4418"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8370</wp:posOffset>
                </wp:positionH>
                <wp:positionV relativeFrom="paragraph">
                  <wp:posOffset>103505</wp:posOffset>
                </wp:positionV>
                <wp:extent cx="1776730" cy="395605"/>
                <wp:effectExtent l="5080" t="332740" r="5715" b="5080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95640"/>
                        </a:xfrm>
                        <a:prstGeom prst="wedgeRoundRectCallout">
                          <a:avLst>
                            <a:gd name="adj1" fmla="val -14189"/>
                            <a:gd name="adj2" fmla="val -131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73.1pt;margin-top:8.15pt;width:139.85pt;height:3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sz w:val="24"/>
        </w:rPr>
      </w:pPr>
      <w:r>
        <w:rPr>
          <w:sz w:val="24"/>
        </w:rPr>
        <w:t>理事長　　殿</w:t>
      </w:r>
    </w:p>
    <w:p>
      <w:pPr>
        <w:pStyle w:val="Normal"/>
        <w:spacing w:lineRule="atLeast" w:line="460"/>
        <w:ind w:right="4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6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189230</wp:posOffset>
                </wp:positionV>
                <wp:extent cx="2740660" cy="836930"/>
                <wp:effectExtent l="5080" t="5080" r="431165" b="5715"/>
                <wp:wrapNone/>
                <wp:docPr id="4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837000"/>
                        </a:xfrm>
                        <a:prstGeom prst="wedgeRoundRectCallout">
                          <a:avLst>
                            <a:gd name="adj1" fmla="val 64944"/>
                            <a:gd name="adj2" fmla="val 42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8pt;margin-top:14.9pt;width:215.75pt;height:6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620"/>
        <w:rPr/>
      </w:pPr>
      <w:r>
        <w:rPr/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3370</wp:posOffset>
                </wp:positionH>
                <wp:positionV relativeFrom="paragraph">
                  <wp:posOffset>60960</wp:posOffset>
                </wp:positionV>
                <wp:extent cx="935990" cy="935990"/>
                <wp:effectExtent l="5080" t="5080" r="5715" b="5715"/>
                <wp:wrapNone/>
                <wp:docPr id="5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23.1pt;margin-top:4.8pt;width:73.6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620"/>
        <w:rPr/>
      </w:pPr>
      <w:r>
        <w:rPr/>
        <w:tab/>
      </w:r>
      <w:r>
        <w:rPr/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38" w:hanging="0"/>
        <w:rPr/>
      </w:pPr>
      <w:r>
        <w:rPr/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/>
      </w:pPr>
      <w:r>
        <w:rPr/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159385</wp:posOffset>
                </wp:positionV>
                <wp:extent cx="2569210" cy="885825"/>
                <wp:effectExtent l="5080" t="452755" r="5715" b="5080"/>
                <wp:wrapNone/>
                <wp:docPr id="6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85960"/>
                        </a:xfrm>
                        <a:prstGeom prst="wedgeRoundRectCallout">
                          <a:avLst>
                            <a:gd name="adj1" fmla="val 34356"/>
                            <a:gd name="adj2" fmla="val -99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wav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56.9pt;margin-top:12.55pt;width:202.25pt;height:6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wav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sz w:val="28"/>
        </w:rPr>
      </w:pPr>
      <w:r>
        <w:rPr>
          <w:sz w:val="28"/>
        </w:rPr>
        <w:t>小規模事業者事業承継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sz w:val="28"/>
        </w:rPr>
      </w:pPr>
      <w:r>
        <w:rPr>
          <w:sz w:val="28"/>
        </w:rPr>
        <w:t>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857885</wp:posOffset>
                </wp:positionV>
                <wp:extent cx="5210175" cy="657225"/>
                <wp:effectExtent l="5715" t="532130" r="164465" b="5080"/>
                <wp:wrapNone/>
                <wp:docPr id="7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657360"/>
                        </a:xfrm>
                        <a:prstGeom prst="wedgeRoundRectCallout">
                          <a:avLst>
                            <a:gd name="adj1" fmla="val -33606"/>
                            <a:gd name="adj2" fmla="val -129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小規模事業者事業承継計画認定書」の右上に記載されている「年月日」「番号」を記載してください（不明な場合は、空欄にしてくだ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-1.2pt;margin-top:67.55pt;width:410.2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小規模事業者事業承継計画認定書」の右上に記載されている「年月日」「番号」を記載してください（不明な場合は、空欄にしてください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令和　年　　月　　日付　財産経収第　　　号で認定を受けた事業承継計画に基づき、必要な設備等購入、店舗改修を完了しましたので、小規模事業者事業承継支援事業助成金交付要綱第１２条の規定により、下記のとおり助成金の交付を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240"/>
        <w:rPr>
          <w:sz w:val="24"/>
        </w:rPr>
      </w:pPr>
      <w:r>
        <w:rPr>
          <w:sz w:val="24"/>
        </w:rPr>
        <w:t>１　対象事業に要した経費　　　　</w:t>
      </w:r>
      <w:r>
        <w:rPr>
          <w:sz w:val="24"/>
          <w:u w:val="single"/>
        </w:rPr>
        <w:t>　金　　　　　　　　　　　円　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0295</wp:posOffset>
                </wp:positionH>
                <wp:positionV relativeFrom="paragraph">
                  <wp:posOffset>35560</wp:posOffset>
                </wp:positionV>
                <wp:extent cx="1614805" cy="363220"/>
                <wp:effectExtent l="286385" t="13335" r="5080" b="5715"/>
                <wp:wrapNone/>
                <wp:docPr id="8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363240"/>
                        </a:xfrm>
                        <a:prstGeom prst="wedgeRoundRectCallout">
                          <a:avLst>
                            <a:gd name="adj1" fmla="val -65847"/>
                            <a:gd name="adj2" fmla="val -50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85.85pt;margin-top:2.8pt;width:127.1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340" w:leader="none"/>
        </w:tabs>
        <w:ind w:firstLine="240"/>
        <w:rPr>
          <w:sz w:val="24"/>
        </w:rPr>
      </w:pPr>
      <w:r>
        <w:rPr>
          <w:sz w:val="24"/>
        </w:rPr>
        <w:t>２　対象事業完了年月日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      </w:t>
      </w:r>
      <w:r>
        <w:rPr>
          <w:rFonts w:cs="Century" w:eastAsia="Century"/>
          <w:sz w:val="24"/>
          <w:u w:val="single"/>
        </w:rPr>
        <w:t xml:space="preserve">        </w:t>
      </w:r>
      <w:r>
        <w:rPr>
          <w:sz w:val="24"/>
          <w:u w:val="single"/>
        </w:rPr>
        <w:t>年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月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日　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295</wp:posOffset>
                </wp:positionH>
                <wp:positionV relativeFrom="paragraph">
                  <wp:posOffset>81915</wp:posOffset>
                </wp:positionV>
                <wp:extent cx="1614805" cy="363220"/>
                <wp:effectExtent l="286385" t="13335" r="5080" b="5715"/>
                <wp:wrapNone/>
                <wp:docPr id="9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363240"/>
                        </a:xfrm>
                        <a:prstGeom prst="wedgeRoundRectCallout">
                          <a:avLst>
                            <a:gd name="adj1" fmla="val -65847"/>
                            <a:gd name="adj2" fmla="val -50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85.85pt;margin-top:6.45pt;width:127.1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40"/>
        <w:rPr/>
      </w:pPr>
      <w:r>
        <w:rPr>
          <w:sz w:val="24"/>
        </w:rPr>
        <w:t>３　事業の実績・収支決算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（別紙　実施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ＦＭＶユーザ</dc:creator>
  <dc:description/>
  <cp:keywords/>
  <dc:language>en-US</dc:language>
  <cp:lastModifiedBy>biz05</cp:lastModifiedBy>
  <cp:lastPrinted>2012-03-19T10:14:00Z</cp:lastPrinted>
  <dcterms:modified xsi:type="dcterms:W3CDTF">2022-05-12T08:32:00Z</dcterms:modified>
  <cp:revision>3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